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1560"/>
        <w:gridCol w:w="1701"/>
        <w:gridCol w:w="1275"/>
        <w:gridCol w:w="1242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ytu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res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res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mo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wota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z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no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r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1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osowa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asz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0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i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w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2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owa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2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wor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2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 1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r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1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na 1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r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1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glew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lowa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0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owa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zyk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0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atko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at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zyk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wni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alska 7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ewik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25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sł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aczyń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nickiego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ek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74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ż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yniewi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owa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24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owic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ańskiego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ewk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55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tko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nicza 5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66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czy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nowa 4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r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6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czor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owa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ek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9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ń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owita 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ek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66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o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nicza 6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r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26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towic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owa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zyk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44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ow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ńskieg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6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ian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ańskieg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ewk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06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w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owiń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alska 4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50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rz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kidz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owa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ewk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56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ń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ńskiego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i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75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łom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ow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iczna 19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krzekn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3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brzyc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owa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27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wińs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nowa 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or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17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w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wic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alska 3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a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22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 z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w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zew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owa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zykow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74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 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36"/>
      <w:szCs w:val="32"/>
    </w:rPr>
  </w:style>
  <w:style w:type="character" w:styleId="Nagwek2Znak">
    <w:name w:val="Nagłówek 2 Znak"/>
    <w:qFormat/>
    <w:rPr>
      <w:rFonts w:cs="Arial"/>
      <w:b/>
      <w:bCs/>
      <w:iCs/>
      <w:sz w:val="32"/>
      <w:szCs w:val="28"/>
    </w:rPr>
  </w:style>
  <w:style w:type="character" w:styleId="Nagwek3Znak">
    <w:name w:val="Nagłówek 3 Znak"/>
    <w:qFormat/>
    <w:rPr>
      <w:rFonts w:cs="Arial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9:13:00Z</dcterms:created>
  <dc:creator/>
  <dc:description/>
  <dc:language>en-US</dc:language>
  <cp:lastModifiedBy/>
  <dcterms:modified xsi:type="dcterms:W3CDTF">2014-04-03T19:13:00Z</dcterms:modified>
  <cp:revision>2</cp:revision>
  <dc:subject/>
  <dc:title/>
</cp:coreProperties>
</file>